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900"/>
        <w:gridCol w:w="1139"/>
        <w:gridCol w:w="5800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we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ations / Page Number / Notes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werPoint slide 6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4 page 115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Point slides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Point slide 1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STA Chapter 4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STA Chapter 4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STA Chapter 4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STA Chapter 4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STA Chapter 4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STA Chapter 4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Point slide, IFSTA Chapter 4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Point slide, IFSTA Chapter 4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Point slide 24; 5:70-2.2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Point slide, IFSTA Chapter 4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Point slide 29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Point slide 32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Point slide 33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Point slide 36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Point slide 37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Point slide, 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Point slide 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Point slide 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Point slide 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Point slide 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Point slide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c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=New Jersey Uniform Fire Code NJAC 5:70-1 et seq. / ICC IFC 2015 e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=IFSTA ‘Fire Inspection and Code Enforcement’ 8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e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=New Jersey Fire Inspector Curriculum- PowerPoint slide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9070*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uilding Construction &amp; Plan Review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Modules 7 - Answer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20:44:00Z</dcterms:created>
  <dc:creator>Kevin P Oswald CFPS</dc:creator>
  <dc:description/>
  <cp:keywords/>
  <dc:language>en-US</dc:language>
  <cp:lastModifiedBy>Patrick Bigoss</cp:lastModifiedBy>
  <cp:lastPrinted>2008-10-22T06:41:00Z</cp:lastPrinted>
  <dcterms:modified xsi:type="dcterms:W3CDTF">2020-01-09T20:44:00Z</dcterms:modified>
  <cp:revision>2</cp:revision>
  <dc:subject/>
  <dc:title>Module 7 - Answers</dc:title>
</cp:coreProperties>
</file>